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716538408"/>
            <w:bookmarkStart w:id="1" w:name="__Fieldmark__0_271653840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716538408"/>
            <w:bookmarkStart w:id="3" w:name="__Fieldmark__1_271653840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716538408"/>
            <w:bookmarkStart w:id="5" w:name="__Fieldmark__2_271653840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716538408"/>
            <w:bookmarkStart w:id="7" w:name="__Fieldmark__3_271653840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716538408"/>
            <w:bookmarkStart w:id="9" w:name="__Fieldmark__4_271653840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716538408"/>
            <w:bookmarkStart w:id="11" w:name="__Fieldmark__5_271653840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716538408"/>
            <w:bookmarkStart w:id="13" w:name="__Fieldmark__6_271653840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716538408"/>
            <w:bookmarkStart w:id="15" w:name="__Fieldmark__7_271653840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8/2019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Paolo Ciavolino</cp:lastModifiedBy>
  <cp:lastPrinted>2015-07-22T09:50:00Z</cp:lastPrinted>
  <dcterms:modified xsi:type="dcterms:W3CDTF">2018-04-13T07:42:00Z</dcterms:modified>
  <cp:revision>19</cp:revision>
  <dc:subject/>
  <dc:title/>
</cp:coreProperties>
</file>